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110411382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both"/>
        <w:rPr>
          <w:b/>
          <w:b/>
          <w:bCs/>
        </w:rPr>
      </w:pPr>
      <w:r>
        <w:rPr>
          <w:b/>
        </w:rPr>
        <w:t xml:space="preserve">Procedura selettiva per l’individuazione di un </w:t>
      </w:r>
      <w:r>
        <w:rPr>
          <w:b/>
          <w:bCs/>
        </w:rPr>
        <w:t xml:space="preserve">Ente cui affidare l’organizzazione e la realizzazione </w:t>
      </w:r>
      <w:r>
        <w:rPr>
          <w:b/>
        </w:rPr>
        <w:t xml:space="preserve">di una “Ricerca – Azione” in materia di Pari Opportunità, da </w:t>
      </w:r>
      <w:r>
        <w:rPr>
          <w:b/>
          <w:bCs/>
          <w:szCs w:val="24"/>
        </w:rPr>
        <w:t>condursi presso le scuole primarie e secondarie di primo grado della VII Municipa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ffidamento dell’organizzazione e della realizzazione di </w:t>
      </w:r>
      <w:r>
        <w:rPr>
          <w:bCs/>
          <w:sz w:val="24"/>
          <w:szCs w:val="24"/>
        </w:rPr>
        <w:t>una “Ricerca-Azione” da condurre presso le scuole primarie e secondarie di primo grado della VII Municipalità</w:t>
      </w:r>
      <w:r>
        <w:rPr>
          <w:bCs/>
          <w:szCs w:val="24"/>
        </w:rPr>
        <w:t>;</w:t>
      </w:r>
    </w:p>
    <w:p>
      <w:pPr>
        <w:pStyle w:val="Contenutotabella"/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dovranno essere realizzate a decorrere dalla data della determina di affidamento ed entro il 31/12/2008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Contenutotabella"/>
        <w:suppressAutoHyphens w:val="false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/>
        <w:t xml:space="preserve">Nell’ambito della materia delle Pari Opportunità e, segnatamente, nei documenti programmatici già approvati dal Consiglio della VII Municipalità è stato individuata come prioritaria ogni </w:t>
      </w:r>
      <w:r>
        <w:rPr>
          <w:bCs/>
          <w:szCs w:val="24"/>
        </w:rPr>
        <w:t>azione progettuale volta a prevenire l’emarginazione e la violenza di genere. In tal senso, il progetto relativo alla realizzazione di una “Ricerca – Azione” prevede una prima fase - da attuarsi entro la fine di dicembre del corrente anno - di rilevazione, in termini misurabili, dei</w:t>
      </w:r>
      <w:r>
        <w:rPr>
          <w:rFonts w:cs="Arial"/>
          <w:color w:val="000000"/>
          <w:szCs w:val="24"/>
        </w:rPr>
        <w:t xml:space="preserve"> bisogni e della condizione dei  minori. La successiva organizzazione dei dati  rilevati dovrà costituire il punto di partenza per la programmazione di </w:t>
      </w:r>
      <w:r>
        <w:rPr>
          <w:szCs w:val="24"/>
        </w:rPr>
        <w:t xml:space="preserve">piani d’intervento, </w:t>
      </w:r>
      <w:r>
        <w:rPr>
          <w:color w:val="000000"/>
          <w:szCs w:val="24"/>
        </w:rPr>
        <w:t>per l’elaborazione di obiettivi, strategie e metodologie di lavoro</w:t>
      </w:r>
      <w:r>
        <w:rPr>
          <w:szCs w:val="24"/>
        </w:rPr>
        <w:t xml:space="preserve"> e la progettazione di  azioni volte a prevenire </w:t>
      </w:r>
      <w:r>
        <w:rPr>
          <w:color w:val="000000"/>
          <w:szCs w:val="24"/>
        </w:rPr>
        <w:t>la violenza di genere e sui minori oltre che ad educare i giovani stessi ad una conoscenza e valorizzazione delle differenze di genere</w:t>
      </w:r>
      <w:r>
        <w:rPr>
          <w:rFonts w:cs="Arial"/>
          <w:color w:val="000000"/>
          <w:szCs w:val="24"/>
        </w:rPr>
        <w:t>;</w:t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Associazioni aggiudicatarie dovranno provvedere all’organizzazione della predetta prima  fase progettuale, che attiene segnatamente alla “Ricerca”, da attuarsi in collaborazione con le Scuole e le famiglie;</w:t>
      </w:r>
    </w:p>
    <w:p>
      <w:pPr>
        <w:pStyle w:val="Normal"/>
        <w:spacing w:lineRule="auto" w:line="360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5</w:t>
      </w:r>
    </w:p>
    <w:p>
      <w:pPr>
        <w:pStyle w:val="Normal"/>
        <w:jc w:val="center"/>
        <w:rPr/>
      </w:pPr>
      <w:r>
        <w:rPr>
          <w:b/>
          <w:sz w:val="24"/>
        </w:rPr>
        <w:t xml:space="preserve">Compiti della Municipalità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Servizio Attività Sociali ed Educative della VII Municipalità sovrintenderà a tutte le attività programmate e si riserva, comunque, la facoltà di dettare eventuali altre istruzioni e direttive per il corretto svolgimento dell’iniziativa;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sa prevista</w:t>
      </w:r>
    </w:p>
    <w:p>
      <w:pPr>
        <w:pStyle w:val="Corpodeltesto3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spesa complessiva prevista per la prestazione d’opera richiesta ammonta a € 10.000,00= IVA compresa (aliquota 20%);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issibilità alla Selezione</w:t>
      </w:r>
    </w:p>
    <w:p>
      <w:pPr>
        <w:pStyle w:val="WWCorpodeltesto2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Associazioni ed Organizzazioni del Terzo Settore cittadine (con esclusione, pertanto delle Organizzazioni di Volontariato), in possesso di codice fiscale e partita IVA, con particolare riguardo a quelle che abbiano sede legale e/o operativa sul territorio della VII Municipalità, che abbiano comprovata conoscenza acquisita nello specifico settore d’intervento nonchè eventuale esperienza di attività di rete svolta nell’ambito associativo e che ne facciano espressa domanda entro il termine e secondo le modalità stabilite nel relativo avviso pubblico, corredata dai documenti indicati all’art. 9  del presente disciplinare;</w:t>
      </w:r>
    </w:p>
    <w:p>
      <w:pPr>
        <w:pStyle w:val="Corpodeltesto2"/>
        <w:tabs>
          <w:tab w:val="clear" w:pos="709"/>
          <w:tab w:val="left" w:pos="-1701" w:leader="none"/>
        </w:tabs>
        <w:ind w:right="279" w:hanging="0"/>
        <w:rPr>
          <w:sz w:val="24"/>
          <w:szCs w:val="24"/>
        </w:rPr>
      </w:pPr>
      <w:r>
        <w:rPr>
          <w:sz w:val="24"/>
          <w:szCs w:val="24"/>
        </w:rPr>
        <w:t>Si precisa che l’affidamento della prestazione di servizio dovrà avvenire :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>
          <w:sz w:val="24"/>
          <w:szCs w:val="24"/>
        </w:rPr>
      </w:pPr>
      <w:r>
        <w:rPr>
          <w:sz w:val="24"/>
          <w:szCs w:val="24"/>
        </w:rPr>
        <w:t>In conformità a quanto previsto dall’art. 38 – comma 1 e 2 – del D. LGS n. 163/2006, che disciplina i contratti pubblici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in conformità a quanto previsto dal Programma Cento della R.P.P. 2008/2010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previa acquisizione del Documento Unico di Regolarità Contributiva;</w:t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Associazioni ed Organizzazioni concorrenti saranno sottoposte all’esame dell’apposita Commissione all’uopo nominata con disposizione dirigenziale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’eventuale aggiudicazione avverrà anche in presenza di una sola offerta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9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di valutazione e relativi parametr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Per ogni offerta  la Commissione potrà attribuire un massimo di 7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4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/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4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 – Coerenza con quelli stabiliti dalla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protagonisti e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protagonist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hadow/>
                <w:sz w:val="20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Economicita’ della proposta in rapporto alla qualità’</w:t>
            </w:r>
          </w:p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nello specifico settore di interv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/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in 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istenza di una sede operativa sul territorio della VII Municipalit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ovvero circa la sussistenza di una sede legale e/o operativa nel territorio della VII Municipalit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attestante il possesso dei requisiti di cui di cui all’ 38 del Decreto legislativo n. 163/2006, che disciplina i contratti pubbli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di essere in regola con il pagamento dei tributi loca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otocopia del documento di identità del legale rappresentante dichiarante;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4) e 5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“</w:t>
      </w:r>
      <w:r>
        <w:rPr>
          <w:rFonts w:cs="Verdana" w:ascii="Verdana" w:hAnsi="Verdana"/>
          <w:sz w:val="22"/>
        </w:rPr>
        <w:t xml:space="preserve">Ricerca – Azione” </w:t>
      </w:r>
      <w:r>
        <w:rPr>
          <w:rFonts w:cs="Verdana" w:ascii="Verdana" w:hAnsi="Verdana"/>
          <w:sz w:val="22"/>
          <w:szCs w:val="22"/>
        </w:rPr>
        <w:t>da realizzarsi presso scuole primarie e secondarie di primo grado della VII Municipalità.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orrispettiv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La Municipalità corrisponderà all’Ente aggiudicatario, per le attività in parola, la somma di € 10.000,00= IVA compresa (aliquota 20%);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1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l corrispettivo di cui all’art. 10 previa presentazione di apposita fatt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spacing w:before="0" w:after="120"/>
        <w:ind w:left="142" w:right="13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concernenti la realizzazione di una “Ricerca-Azione” presso scuole primarie e secondarie di primo grado della VII Municipalità, in esecuzione della Determinazione dirigenziale n. 12 del 17/11/2008;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fini statutari risultano congruenti con le attività progettuali previste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possedere ovvero di non possedere una sede operativa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’iniziativa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;Times New Roman" w:hAnsi=";Times New Roman" w:cs=";Times New Roman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9:00Z</dcterms:created>
  <dc:creator>Alfredo Tramutoli</dc:creator>
  <dc:description/>
  <cp:keywords/>
  <dc:language>en-US</dc:language>
  <cp:lastModifiedBy> </cp:lastModifiedBy>
  <cp:lastPrinted>2008-11-17T13:15:00Z</cp:lastPrinted>
  <dcterms:modified xsi:type="dcterms:W3CDTF">2008-11-17T12:21:00Z</dcterms:modified>
  <cp:revision>5</cp:revision>
  <dc:subject/>
  <dc:title> </dc:title>
</cp:coreProperties>
</file>